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726160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9803229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2919022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3609978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